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Administrator Interview</w:t>
      </w:r>
    </w:p>
    <w:p>
      <w:pPr>
        <w:pStyle w:val="Normal"/>
        <w:jc w:val="right"/>
        <w:rPr>
          <w:b/>
          <w:b/>
        </w:rPr>
      </w:pPr>
      <w:r>
        <w:rPr>
          <w:b/>
        </w:rPr>
        <w:t>Single School Plan</w:t>
      </w:r>
    </w:p>
    <w:p>
      <w:pPr>
        <w:pStyle w:val="Heading1"/>
        <w:rPr/>
      </w:pPr>
      <w:r>
        <w:rPr/>
        <w:t>April 18, 20008</w:t>
      </w:r>
    </w:p>
    <w:p>
      <w:pPr>
        <w:pStyle w:val="Normal"/>
        <w:rPr/>
      </w:pPr>
      <w:r>
        <w:rPr/>
      </w:r>
    </w:p>
    <w:p>
      <w:pPr>
        <w:pStyle w:val="Normal"/>
        <w:rPr/>
      </w:pPr>
      <w:r>
        <w:rPr/>
        <w:tab/>
        <w:t>All schools develop and implement a Single School Plan for Student Achievement. This document outlines available budgetary funds and other resources used by the school to raise academic performance and promote student achievement. I spoke with my site principal, Kelly Anderson, and my site office manager, Stacy Yoder, regarding the Olinda Elementary School plan.</w:t>
      </w:r>
    </w:p>
    <w:p>
      <w:pPr>
        <w:pStyle w:val="Normal"/>
        <w:rPr/>
      </w:pPr>
      <w:r>
        <w:rPr/>
        <w:tab/>
        <w:t xml:space="preserve">The Single School Plan (SSP) is created in the fall by the principal. She creates the document, typically by herself, utilizing the on-line component available for all schools, Document Tracking Services (DTS). Each year, the principal updates our school data with DTS, and the service helps organize the data into the format used for the plan. Data from the School Accountability Report Card is entered. At the start of the school year, teachers create performance goals for the current class of students. These performance goals are also included in the SSP. </w:t>
      </w:r>
    </w:p>
    <w:p>
      <w:pPr>
        <w:pStyle w:val="Normal"/>
        <w:rPr/>
      </w:pPr>
      <w:r>
        <w:rPr/>
        <w:tab/>
        <w:t xml:space="preserve">All money for the school is organized and planned for within the SSP. Much of the planning results from end-of-the-year surveys from parents and staff. The School Site Council, a group consisting of administrators, parents and teachers, sets objectives for spending for the upcoming year, and those objectives are prioritized. At my school, a chunk of funding went toward writing for the Step-Up to Writing program two years ago; last year a chunk went toward technology and math for the Mind Institute Math &amp; Logic program. The School Site Council approves funding for all instructional aides, which eats up a large portion of our budget at our small school. In the early fall, the principal meets with the Business Services department of the District Office to make budgetary projections for the year. They may tell her there are less SIP funds or there is block grant money, for example. In May, there are always revisions to the budget as well. </w:t>
      </w:r>
    </w:p>
    <w:p>
      <w:pPr>
        <w:pStyle w:val="Normal"/>
        <w:rPr/>
      </w:pPr>
      <w:r>
        <w:rPr/>
        <w:tab/>
        <w:t xml:space="preserve">Once completed, the principal sends the SSP to the Educational Services department of the District Office.  At that time District Office personnel review the document, looking for any revisions that must be made before sending it to the Board of Education for approval. Allocations of funds may be revised, and data is double-checked. A copy of the SSP is distributed to the School Site Council, who must also read and approve the plan. At that time, any additional input or revisions may be made before the final draft is sent to the District Office. The completed SSP is approved by the superintendent and the Board of Education at the next scheduled meeting. </w:t>
      </w:r>
    </w:p>
    <w:p>
      <w:pPr>
        <w:pStyle w:val="Normal"/>
        <w:rPr/>
      </w:pPr>
      <w:r>
        <w:rPr/>
        <w:tab/>
        <w:t xml:space="preserve">The SSP is an all-encompassing document that really serves as the accountability piece for the school. It was instrumental in writing our California Distinguished School Award document, as well as our National Blue Ribbon Award document (received in 2006 and 2007 respectfully). My principal summed up the Single School Plan for Student Achievement as, essentially, as work in progress each year. It outlines the school’s goals and explains where the money goes. The greatest concern when preparing the SSP, she noted, is how do you buy what you need and keep enough in reserves for the next year, just in case? Just as the state’s budget for education ebbs and flows, so does district and individual school budgets as a result. The plan is set in place yet flexible, as we all must be in edu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3:24:00Z</dcterms:created>
  <dc:creator>Olinda School</dc:creator>
  <dc:description/>
  <dc:language>en-US</dc:language>
  <cp:lastModifiedBy>Olinda School</cp:lastModifiedBy>
  <dcterms:modified xsi:type="dcterms:W3CDTF">2008-04-18T00:15:00Z</dcterms:modified>
  <cp:revision>13</cp:revision>
  <dc:subject/>
  <dc:title>Trish Walsh</dc:title>
</cp:coreProperties>
</file>